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4.2019 года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10" w:gutter="0" w:header="720" w:top="1134" w:footer="0" w:bottom="56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96240" cy="579120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 xml:space="preserve">РЕШЕНИЕ          проект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Нов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6 октября 2003 года №131-ФЗ «Об общих принципах организации местного самоуправления в Российской Федерации», с разделом 5 статьи 33 решения Совета Новодеревянковского сельского поселения Каневского района от 3 июня 2016 года № 87 «Об  утверждении Положения о бюджетном процессе в Новодеревянковском сельском поселении Каневского района», Совет Новодеревянковского сельского поселения Кане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твердить отчет об исполнении бюджета Новодеревянковского сельского поселения Каневского района за 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: с общим объемом доходов в сумме </w:t>
      </w:r>
      <w:r>
        <w:rPr>
          <w:sz w:val="28"/>
          <w:szCs w:val="28"/>
        </w:rPr>
        <w:t>65 568,5 тыс.</w:t>
      </w:r>
      <w:r>
        <w:rPr>
          <w:sz w:val="28"/>
          <w:szCs w:val="28"/>
          <w:lang w:val="en-US"/>
        </w:rPr>
        <w:t xml:space="preserve">рублей, общим объемом расходов в сумме </w:t>
      </w:r>
      <w:r>
        <w:rPr>
          <w:sz w:val="28"/>
          <w:szCs w:val="28"/>
        </w:rPr>
        <w:t>65 625,7</w:t>
      </w:r>
      <w:r>
        <w:rPr>
          <w:sz w:val="28"/>
          <w:szCs w:val="28"/>
          <w:lang w:val="en-US"/>
        </w:rPr>
        <w:t xml:space="preserve"> тыс. рублей, дефицитом бюджета в сумме </w:t>
      </w:r>
      <w:r>
        <w:rPr>
          <w:sz w:val="28"/>
          <w:szCs w:val="28"/>
        </w:rPr>
        <w:t>57,2</w:t>
      </w:r>
      <w:r>
        <w:rPr>
          <w:sz w:val="28"/>
          <w:szCs w:val="28"/>
          <w:lang w:val="en-US"/>
        </w:rPr>
        <w:t xml:space="preserve"> тыс.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доходов бюджета Новодеревянковского сельского поселения Каневского района за 2018 год по кодам классификации доходов бюджетов согласно </w:t>
      </w:r>
      <w:hyperlink w:anchor="sub_1000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расходов бюджета Новодеревянковского сельского поселения Каневского района за 2018 год по ведомственной структуре расходов бюджета согласно приложению № </w:t>
      </w:r>
      <w:hyperlink w:anchor="sub_3000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расходов бюджета Новодеревянковского сельского поселения Каневского района за 2018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Новодеревянковского сельского поселения Каневского района за 2018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4. Контроль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ыполнением настоящего решения возложить на постоянную комиссию по вопросам экономики и бюджета Совета бюдж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  Настоящее решение вступает в силу со дня  его подписания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невского района                                                                           А.С. 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едседатель Совета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Новодеревянковского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сельского поселения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аневского района</w:t>
        <w:tab/>
      </w: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В.И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Дахов</w:t>
        <w:tab/>
        <w:tab/>
        <w:tab/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ab/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350"/>
        <w:gridCol w:w="3108"/>
        <w:gridCol w:w="1999"/>
      </w:tblGrid>
      <w:tr>
        <w:trPr>
          <w:trHeight w:val="1935" w:hRule="atLeast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7" w:type="dxa"/>
            <w:gridSpan w:val="2"/>
            <w:tcBorders/>
            <w:vAlign w:val="bottom"/>
          </w:tcPr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УТВЕРЖДЕНЫ</w:t>
              <w:br/>
              <w:t xml:space="preserve"> решением Совета</w:t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</w:t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13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  <w:br/>
              <w:t xml:space="preserve"> от года № </w:t>
            </w:r>
          </w:p>
        </w:tc>
      </w:tr>
      <w:tr>
        <w:trPr>
          <w:trHeight w:val="375" w:hRule="atLeast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21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Новодеревянковского сельского поселения Кан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за 2018 год по кодам классификации доходов бюджет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тыс. рублей</w:t>
      </w:r>
    </w:p>
    <w:tbl>
      <w:tblPr>
        <w:tblW w:w="980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276"/>
        <w:gridCol w:w="2596"/>
        <w:gridCol w:w="1941"/>
      </w:tblGrid>
      <w:tr>
        <w:trPr>
          <w:tblHeader w:val="true"/>
          <w:trHeight w:val="443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2018 год</w:t>
            </w:r>
          </w:p>
        </w:tc>
      </w:tr>
      <w:tr>
        <w:trPr>
          <w:tblHeader w:val="true"/>
          <w:trHeight w:val="1316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ного администратора доходов бюджета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бюджета - ВСЕГО </w:t>
              <w:b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5 568,5</w:t>
            </w:r>
          </w:p>
        </w:tc>
      </w:tr>
      <w:tr>
        <w:trPr>
          <w:trHeight w:val="35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едеральное казначейств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70,3</w:t>
            </w:r>
          </w:p>
        </w:tc>
      </w:tr>
      <w:tr>
        <w:trPr>
          <w:trHeight w:val="25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0223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25,5</w:t>
            </w:r>
          </w:p>
        </w:tc>
      </w:tr>
      <w:tr>
        <w:trPr>
          <w:trHeight w:val="358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0224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</w:t>
            </w:r>
          </w:p>
        </w:tc>
      </w:tr>
      <w:tr>
        <w:trPr>
          <w:trHeight w:val="217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0225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00,6</w:t>
            </w:r>
          </w:p>
        </w:tc>
      </w:tr>
      <w:tr>
        <w:trPr>
          <w:trHeight w:val="39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0226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76,2</w:t>
            </w:r>
          </w:p>
        </w:tc>
      </w:tr>
      <w:tr>
        <w:trPr>
          <w:trHeight w:val="551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2 565,6</w:t>
            </w:r>
          </w:p>
        </w:tc>
      </w:tr>
      <w:tr>
        <w:trPr>
          <w:trHeight w:val="92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10201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446,4</w:t>
            </w:r>
          </w:p>
        </w:tc>
      </w:tr>
      <w:tr>
        <w:trPr>
          <w:trHeight w:val="216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10202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</w:t>
            </w:r>
          </w:p>
        </w:tc>
      </w:tr>
      <w:tr>
        <w:trPr>
          <w:trHeight w:val="972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10203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1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50301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 977,3</w:t>
            </w:r>
          </w:p>
        </w:tc>
      </w:tr>
      <w:tr>
        <w:trPr>
          <w:trHeight w:val="90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01030101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68,9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60603310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56,7</w:t>
            </w:r>
          </w:p>
        </w:tc>
      </w:tr>
      <w:tr>
        <w:trPr>
          <w:trHeight w:val="6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60604310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490,5</w:t>
            </w:r>
          </w:p>
        </w:tc>
      </w:tr>
      <w:tr>
        <w:trPr>
          <w:trHeight w:val="61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 232,5</w:t>
            </w:r>
          </w:p>
        </w:tc>
      </w:tr>
      <w:tr>
        <w:trPr>
          <w:trHeight w:val="56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090451000001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</w:t>
            </w:r>
          </w:p>
        </w:tc>
      </w:tr>
      <w:tr>
        <w:trPr>
          <w:trHeight w:val="49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019951000001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3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900501000001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6</w:t>
            </w:r>
          </w:p>
        </w:tc>
      </w:tr>
      <w:tr>
        <w:trPr>
          <w:trHeight w:val="91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54671000001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55191000001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99991000001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208,3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00241000001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51181000001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00141000001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4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050301000001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,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 отдела учета и отчетности                                            Е.В. Муляв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  <w:br/>
        <w:br/>
        <w:t>УТВЕРЖДЕНЫ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Новодеревянковского сельского поселения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года № </w:t>
      </w:r>
    </w:p>
    <w:p>
      <w:pPr>
        <w:pStyle w:val="Normal"/>
        <w:ind w:left="52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</w:t>
      </w:r>
    </w:p>
    <w:p>
      <w:pPr>
        <w:pStyle w:val="Normal"/>
        <w:tabs>
          <w:tab w:val="clear" w:pos="720"/>
          <w:tab w:val="left" w:pos="8116" w:leader="none"/>
          <w:tab w:val="left" w:pos="12281" w:leader="none"/>
        </w:tabs>
        <w:rPr/>
      </w:pPr>
      <w:r>
        <w:rPr/>
        <w:tab/>
        <w:t>тыс. рублей</w:t>
        <w:tab/>
        <w:t>тыс.рублей</w:t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9"/>
        <w:gridCol w:w="627"/>
        <w:gridCol w:w="577"/>
        <w:gridCol w:w="1064"/>
        <w:gridCol w:w="636"/>
        <w:gridCol w:w="1631"/>
        <w:gridCol w:w="1139"/>
        <w:gridCol w:w="850"/>
      </w:tblGrid>
      <w:tr>
        <w:trPr>
          <w:tblHeader w:val="true"/>
          <w:trHeight w:val="32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СР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решением  Совета Новодеревянковского сельского поселения Каневского района от 26.12.2018 года № 20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114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 038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 6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891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8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3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4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3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3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4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3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4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3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10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1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1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контрольно- счетного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0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1 00 10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1 00 10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 2 00 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 00 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96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7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5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униципальная политика и развитие гражданского общества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5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7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1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1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9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1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1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а к информации о деятельности органов местного самоуправления и с использованием периодических печатных изданий и телеви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1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2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1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37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роприятий праздничных дней, юбилейных и памятных дат, проводимых администраци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7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3 01 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9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6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ой политики в отношении каз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1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1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3 00 6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3 00 6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4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>
          <w:trHeight w:val="9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Новодеревянковского сельского поселения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>
          <w:trHeight w:val="12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0 10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>
          <w:trHeight w:val="5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2 00 10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ом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>
          <w:trHeight w:val="4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>
          <w:trHeight w:val="7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ругих мероприятий связанных с муниципальным имуществом по обязательствам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0 1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>
          <w:trHeight w:val="3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0 1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0 1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  <w:tr>
        <w:trPr>
          <w:trHeight w:val="6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 4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41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6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9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тдельных мероприятий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9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01 1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 1 01 1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3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тдельных мероприятий по организации первичных мер пожарной безопасности в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7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1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9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1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6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3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3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528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0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4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528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0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12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528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02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6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, ремонт и содержание автомобильных дорог общего пользования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4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trHeight w:val="6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4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trHeight w:val="154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4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trHeight w:val="100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5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98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92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6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5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98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92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6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Новодеревянковского сельского поселения Каневского района в сфере строительства, архитектуры, землеустро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ероприятий по градостроительству,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ство, землеустройство и землеполь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6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1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1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существления полномочий муниципального образования Каневской район по решению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4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4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88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19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</w:tr>
      <w:tr>
        <w:trPr>
          <w:trHeight w:val="3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жилого помещения в целях предоставления по договорам служебного найма в специализированном жилищном фонде Новодеревянковского сельского поселения Каневского района на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7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7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оставлению жилых помещений по договорам найма в специализированном жилищном фон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7 01 10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7 01 10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8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8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звития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9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1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10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1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6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5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9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азо-снабжения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1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 1 01 1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625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9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</w:tr>
      <w:tr>
        <w:trPr>
          <w:trHeight w:val="12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625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9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4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5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по организаци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4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5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1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4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5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</w:tr>
      <w:tr>
        <w:trPr>
          <w:trHeight w:val="9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2 01 1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4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5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</w:tr>
      <w:tr>
        <w:trPr>
          <w:trHeight w:val="70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озелене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    1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70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зеле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1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3 01 1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тдельных мероприятий по организации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4 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9" w:firstLine="5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4 01 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9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6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по сбору и вывозу бытовых отходов и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5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3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5 01 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6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5 01 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5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6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692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7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>
          <w:trHeight w:val="6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тдельных мероприятий по благо-устройству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6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692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7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6 01 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692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7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>
          <w:trHeight w:val="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6 01 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602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2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6 01 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</w:tr>
      <w:tr>
        <w:trPr>
          <w:trHeight w:val="46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-грамма «Формирование комфортной городской среды на 2018-2020 годы на территории Ка-невского сельского поселения Каневского район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</w:tr>
      <w:tr>
        <w:trPr>
          <w:trHeight w:val="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благоустройства территории Новодеревянковского сельского поселения Каневского рай-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 00 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6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</w:tr>
      <w:tr>
        <w:trPr>
          <w:trHeight w:val="465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 мероприятий по развитию системы благоустройства территории Новодеревянковского сельского поселения Каневск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 1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6,0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5,8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правленные на благоустройству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-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3 1 00 </w:t>
            </w:r>
            <w:r>
              <w:rPr>
                <w:sz w:val="26"/>
                <w:szCs w:val="26"/>
                <w:lang w:val="en-US"/>
              </w:rPr>
              <w:t>S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 00 S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</w:tr>
      <w:tr>
        <w:trPr>
          <w:trHeight w:val="9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01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 организации и решению вопросов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01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5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решению других вопросов в области жилищно-коммунального хозяйства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01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01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05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66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trHeight w:val="5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2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4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Новодеревянковско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9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функц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9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1 10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 01 10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-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337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4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337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4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337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4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ультурно-досугов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5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5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5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5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ровое обеспечение сферы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78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67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  <w:tr>
        <w:trPr>
          <w:trHeight w:val="8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ероприятий по кадровому обеспечению сферы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78,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67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  <w:tr>
        <w:trPr>
          <w:trHeight w:val="8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S0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78,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67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S0120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78,7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671,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  <w:tr>
        <w:trPr>
          <w:trHeight w:val="322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ое представление музейных предметов и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музе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55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15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1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5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00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1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5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1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6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1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6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 муниципального автономного учреждения «Социально-культурный центр «Досуг» станицы Новодеревянковс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9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2 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2 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подключению к сети «Интернет» библиотеки муниципального автономного учреждения "Социально-культурный центр "Досуг" станицы Новодеревянковс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3 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9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3 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6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праздничные мероприятия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тдельных праздничных мероприятий в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5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5 01 10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5 01 10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5 01 1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5 01 1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5 01 1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5 01 1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1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ероприятия по социальной поддержке граждан, проживающих на территории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1 103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1 103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2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9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2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2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6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3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развитие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6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3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6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22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>
          <w:trHeight w:val="2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78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56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</w:tr>
      <w:tr>
        <w:trPr>
          <w:trHeight w:val="6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1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1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спортивной базы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6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  <w:tr>
        <w:trPr>
          <w:trHeight w:val="6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6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креплению спортивной базы Новодеревянковского сельского поселения (строительство спорткомплекс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2 01 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</w:tr>
      <w:tr>
        <w:trPr>
          <w:trHeight w:val="9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2 01 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</w:tr>
      <w:tr>
        <w:trPr>
          <w:trHeight w:val="60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портивной инфраструктуры и укрепление материально технической базы в целях обеспечения условий для занятий физической культуры и массового спорта в муниципальном образ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09 2 01 </w:t>
            </w:r>
            <w:r>
              <w:rPr>
                <w:sz w:val="26"/>
                <w:szCs w:val="26"/>
                <w:lang w:val="en-US"/>
              </w:rPr>
              <w:t>S0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9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</w:tr>
      <w:tr>
        <w:trPr>
          <w:trHeight w:val="12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09 2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9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52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отдела учета и отчетности                                                Е.В. Муля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  <w:br/>
        <w:br/>
        <w:t>УТВЕРЖДЕНЫ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Новодеревянковского сельского поселения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года №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оводеревянковского сельского поселения Кан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8 годпо разделам и подразделам классификации расходов бюджет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тыс.рублей</w:t>
      </w:r>
    </w:p>
    <w:tbl>
      <w:tblPr>
        <w:tblW w:w="100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759"/>
        <w:gridCol w:w="801"/>
        <w:gridCol w:w="1558"/>
        <w:gridCol w:w="1276"/>
        <w:gridCol w:w="1261"/>
      </w:tblGrid>
      <w:tr>
        <w:trPr>
          <w:tblHeader w:val="true"/>
          <w:trHeight w:val="2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-денный решением  Совета Новодеревянковс-кого сельского поселения Каневского района от 26.12.2018 года №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8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0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625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1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5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8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3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1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6</w:t>
            </w:r>
          </w:p>
        </w:tc>
      </w:tr>
      <w:tr>
        <w:trPr>
          <w:trHeight w:val="106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8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31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0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90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5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5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4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6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 области жилищно-коммунального хозяйства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1,0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29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29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4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4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       Е.В. Муля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ИЛОЖЕНИЕ № 4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УТВЕРЖДЕН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ешением Совета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оводеревянковског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ельского поселения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аневского района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от  года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ицита бюджета за 2018 год по кодам классификации источ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ов бюдже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8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220"/>
        <w:gridCol w:w="2465"/>
        <w:gridCol w:w="2127"/>
      </w:tblGrid>
      <w:tr>
        <w:trPr>
          <w:tblHeader w:val="true"/>
          <w:trHeight w:val="639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18 год</w:t>
            </w:r>
          </w:p>
        </w:tc>
      </w:tr>
      <w:tr>
        <w:trPr>
          <w:tblHeader w:val="true"/>
          <w:trHeight w:val="1340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– ВСЕГО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0 00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</w:tr>
      <w:tr>
        <w:trPr>
          <w:trHeight w:val="57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66 004,6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- 66 004,6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- 66 004,6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- 66 004,6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 061,8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66 061,8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66 061,8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66 061,8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Начальник отдела учета и отчетности                                                            Е.В. Мулява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701" w:right="510" w:gutter="0" w:header="720" w:top="1134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655" w:leader="none"/>
        <w:tab w:val="left" w:pos="8080" w:leader="none"/>
      </w:tabs>
      <w:ind w:right="57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2"/>
      <w:szCs w:val="24"/>
      <w:lang w:val="en-US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Верхний колонтитул Знак"/>
    <w:qFormat/>
    <w:rPr/>
  </w:style>
  <w:style w:type="character" w:styleId="Style19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Style2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96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right="57" w:firstLine="425"/>
      <w:jc w:val="both"/>
    </w:pPr>
    <w:rPr>
      <w:sz w:val="28"/>
      <w:szCs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ГА о внесен из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38:00Z</dcterms:created>
  <dc:creator>ddd</dc:creator>
  <dc:description/>
  <cp:keywords/>
  <dc:language>en-US</dc:language>
  <cp:lastModifiedBy>USER</cp:lastModifiedBy>
  <cp:lastPrinted>2012-10-25T11:08:00Z</cp:lastPrinted>
  <dcterms:modified xsi:type="dcterms:W3CDTF">2019-04-05T05:38:00Z</dcterms:modified>
  <cp:revision>2</cp:revision>
  <dc:subject/>
  <dc:title>     </dc:title>
</cp:coreProperties>
</file>